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Євген Плужник: власний погляд на навколишнiй свiт</w:t>
      </w:r>
    </w:p>
    <w:p>
      <w:pPr>
        <w:pStyle w:val="Style15"/>
        <w:rPr/>
      </w:pPr>
      <w:r>
        <w:rPr/>
        <w:t>   </w:t>
      </w:r>
      <w:r>
        <w:rPr/>
        <w:t xml:space="preserve">Бачив життя до останнього </w:t>
        <w:br/>
        <w:t xml:space="preserve">   дна сотнями ран! </w:t>
        <w:br/>
        <w:t xml:space="preserve">   Євген Плужник </w:t>
      </w:r>
    </w:p>
    <w:p>
      <w:pPr>
        <w:pStyle w:val="Style15"/>
        <w:rPr/>
      </w:pPr>
      <w:r>
        <w:rPr/>
        <w:t xml:space="preserve">Серед тих, кому судилося "Розстрiляне Безсмертя" постає талановитий поет Євген Плужник. Доля подарувала йому всього 38 лiт (1898-1936). Тяжко хворий на сухоти, вiн був заарештований i зiсланий до концтабору на Соловки, там i помер. </w:t>
      </w:r>
    </w:p>
    <w:p>
      <w:pPr>
        <w:pStyle w:val="Style15"/>
        <w:rPr/>
      </w:pPr>
      <w:r>
        <w:rPr/>
        <w:t xml:space="preserve">Скiльки їх, молодих, талановитих, люблячих свiт i життя, розтоптав чобiт сталiнських iнквiзицiй?! Особливих провин не шукали, варто було лише потрапити у сiтi людоловiв. З особливою ретельнiстю полювали на опозицiйний талановитий свiт мистецтва, на духовну елiту з її життєтворчим духом. </w:t>
      </w:r>
    </w:p>
    <w:p>
      <w:pPr>
        <w:pStyle w:val="Style15"/>
        <w:rPr/>
      </w:pPr>
      <w:r>
        <w:rPr/>
        <w:t xml:space="preserve">Євген Плужник - людина iз вершин незвичайного таланту, тихої вдачi, стриманий, навiть обережний. Тримався незалежно, i цього було досить... </w:t>
      </w:r>
    </w:p>
    <w:p>
      <w:pPr>
        <w:pStyle w:val="Style15"/>
        <w:rPr/>
      </w:pPr>
      <w:r>
        <w:rPr/>
        <w:t xml:space="preserve">Вiн не був "ворогом народу", ворогом радянського ладу. Плужник намагався його зрозумiти, осмислити, "...бачив життя... сотнями ран!.." Його твори стали вираженням правди i совiстi. Хто ще мiг так щиро ввiрити себе сучасникам? </w:t>
      </w:r>
    </w:p>
    <w:p>
      <w:pPr>
        <w:pStyle w:val="Style15"/>
        <w:rPr/>
      </w:pPr>
      <w:r>
        <w:rPr/>
        <w:t>   </w:t>
      </w:r>
      <w:r>
        <w:rPr/>
        <w:t xml:space="preserve">Суди мене судом твоїм суворим, </w:t>
        <w:br/>
        <w:t xml:space="preserve">   Сучаснику! - Нащадки безстороннi </w:t>
        <w:br/>
        <w:t xml:space="preserve">   Простять менi i помилки, й вагання... </w:t>
        <w:br/>
        <w:t xml:space="preserve">   Поет переконаний, що зрозумiють його: </w:t>
        <w:br/>
        <w:t xml:space="preserve">   I пiзнiй сум, i радiсть передчасну, - </w:t>
        <w:br/>
        <w:t xml:space="preserve">   Їм промовлятиме моя спокiйна щирiсть. </w:t>
      </w:r>
    </w:p>
    <w:p>
      <w:pPr>
        <w:pStyle w:val="Style15"/>
        <w:rPr/>
      </w:pPr>
      <w:r>
        <w:rPr/>
        <w:t xml:space="preserve">Отже, саме "спокiйна щирiсть" була основою його свiтобачення та свiтосприйняття, яку не могли пробачити йому, коли у 20-тi роки почалися в Українi судово-полiтичнi процеси. </w:t>
      </w:r>
    </w:p>
    <w:p>
      <w:pPr>
        <w:pStyle w:val="Style15"/>
        <w:rPr/>
      </w:pPr>
      <w:r>
        <w:rPr/>
        <w:t xml:space="preserve">Читаєш чистi i проникливi рядки поета i розумiєш, що свiт його душi мiститься у душi багатостраждального українського народу: </w:t>
      </w:r>
    </w:p>
    <w:p>
      <w:pPr>
        <w:pStyle w:val="Style15"/>
        <w:rPr/>
      </w:pPr>
      <w:r>
        <w:rPr/>
        <w:t>   </w:t>
      </w:r>
      <w:r>
        <w:rPr/>
        <w:t xml:space="preserve">Ой, упали ж та впали кривавi роси </w:t>
        <w:br/>
        <w:t xml:space="preserve">   На тихенькi-тихi поля... </w:t>
        <w:br/>
        <w:t xml:space="preserve">   Мiй народе! Темний i босий! </w:t>
        <w:br/>
        <w:t xml:space="preserve">   Хай святиться твоє iм'я! </w:t>
      </w:r>
    </w:p>
    <w:p>
      <w:pPr>
        <w:pStyle w:val="Style15"/>
        <w:rPr/>
      </w:pPr>
      <w:r>
        <w:rPr/>
        <w:t xml:space="preserve">Вражає глибина думок i почуттiв Є. Плужника. Життєву науку вiн пiзнає у природi: </w:t>
      </w:r>
    </w:p>
    <w:p>
      <w:pPr>
        <w:pStyle w:val="Style15"/>
        <w:rPr/>
      </w:pPr>
      <w:r>
        <w:rPr/>
        <w:t>   </w:t>
      </w:r>
      <w:r>
        <w:rPr/>
        <w:t xml:space="preserve">Вчись у природи творчого спокою </w:t>
        <w:br/>
        <w:t xml:space="preserve">   В днi вересневi. Мудро на землi... </w:t>
        <w:br/>
        <w:t xml:space="preserve">   ...Вiр i наслiдуй. </w:t>
      </w:r>
    </w:p>
    <w:p>
      <w:pPr>
        <w:pStyle w:val="Style15"/>
        <w:rPr/>
      </w:pPr>
      <w:r>
        <w:rPr/>
        <w:t xml:space="preserve">Вiчнiсть природи, Всесвiту навiває фiлософськi роздуми про вiчнiсть i незнищеннiсть краси: </w:t>
      </w:r>
    </w:p>
    <w:p>
      <w:pPr>
        <w:pStyle w:val="Style15"/>
        <w:rPr/>
      </w:pPr>
      <w:r>
        <w:rPr/>
        <w:t>   </w:t>
      </w:r>
      <w:r>
        <w:rPr/>
        <w:t xml:space="preserve">...Я дивлюсь i бачу: все навiки </w:t>
        <w:br/>
        <w:t xml:space="preserve">   На цiй осiннiй лагiднiй землi... </w:t>
      </w:r>
    </w:p>
    <w:p>
      <w:pPr>
        <w:pStyle w:val="Style15"/>
        <w:rPr/>
      </w:pPr>
      <w:r>
        <w:rPr/>
        <w:t xml:space="preserve">Життєву даль йому вiдкривали "...пелюстки вуст дитячих", чиста душа, перша зустрiч i любов. У найскрутнiшi хвилини втоми i зневiр'я звертався до Т. Г. Шевченка, у нього поет черпав сили: </w:t>
      </w:r>
    </w:p>
    <w:p>
      <w:pPr>
        <w:pStyle w:val="Style15"/>
        <w:rPr/>
      </w:pPr>
      <w:r>
        <w:rPr/>
        <w:t>   </w:t>
      </w:r>
      <w:r>
        <w:rPr/>
        <w:t xml:space="preserve">I знову в серцi вiдчуваю мир я </w:t>
        <w:br/>
        <w:t xml:space="preserve">   I тихий голос радiсних надiй. </w:t>
      </w:r>
    </w:p>
    <w:p>
      <w:pPr>
        <w:pStyle w:val="Style15"/>
        <w:rPr/>
      </w:pPr>
      <w:r>
        <w:rPr/>
        <w:t xml:space="preserve">Отже, прагнення миру i радiснi надiї були йому так необхiднi! Поезiя Є. Плужника, як i його життя, адресована суспiльству. Задля майбутнього суспiльства вiн здатний на самопожертву: </w:t>
      </w:r>
    </w:p>
    <w:p>
      <w:pPr>
        <w:pStyle w:val="Style15"/>
        <w:rPr/>
      </w:pPr>
      <w:r>
        <w:rPr/>
        <w:t>   </w:t>
      </w:r>
      <w:r>
        <w:rPr/>
        <w:t xml:space="preserve">Благословен єси, часе мiй! </w:t>
        <w:br/>
        <w:t xml:space="preserve">   О, жорстокий! I весь в кровi! </w:t>
        <w:br/>
        <w:t xml:space="preserve">   - Це нiчого, що я, мов гнiй, - </w:t>
        <w:br/>
        <w:t xml:space="preserve">   Пiд посiви твої новi! </w:t>
      </w:r>
    </w:p>
    <w:p>
      <w:pPr>
        <w:pStyle w:val="Style15"/>
        <w:rPr/>
      </w:pPr>
      <w:r>
        <w:rPr/>
        <w:t xml:space="preserve">Ця жертовнiсть життєстверджуюча: "Бо ось вiрю i зросту колись". Вийшовши з народних витокiв, страждаючи за народ, останнiм шматком хлiба дiлячись iз сусiдськими дiтьми у голодному 1933, Є. Плужник увiйшов у безсмертя, вiрячи у торжество добра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Зiйде колись велетенський посiв </w:t>
        <w:br/>
        <w:t xml:space="preserve">   Тишею вiрних днiв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25:00Z</dcterms:created>
  <dc:creator/>
  <dc:description>www.ukrreferat.com</dc:description>
  <dc:language>en-US</dc:language>
  <cp:lastModifiedBy>comp7</cp:lastModifiedBy>
  <dcterms:modified xsi:type="dcterms:W3CDTF">2003-03-11T14:26:00Z</dcterms:modified>
  <cp:revision>3</cp:revision>
  <dc:subject/>
  <dc:title/>
</cp:coreProperties>
</file>