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iдлiтки - "мисливцi" у романi Вiльяма Джеральда Голдiнга "Володар мух"</w:t>
      </w:r>
    </w:p>
    <w:p>
      <w:pPr>
        <w:pStyle w:val="Style15"/>
        <w:rPr/>
      </w:pPr>
      <w:r>
        <w:rPr/>
        <w:t xml:space="preserve">Саме через цi образи письменник дослiджує "найнебезпечнiшу тварину - людину". </w:t>
      </w:r>
    </w:p>
    <w:p>
      <w:pPr>
        <w:pStyle w:val="Style15"/>
        <w:rPr/>
      </w:pPr>
      <w:r>
        <w:rPr/>
        <w:t xml:space="preserve">Не протистояти обставинам, у яких вони опинились на безлюдному островi, не боротись за своє спасiння, як Робiнзон Крузо, а пристосуватись до всього, знайти виправдання власним лiнощам i вседозволеностi. Саме "мисливцi" на чолi iз Джеком Мерид'ю уособлюють цi якостi. Мораль i закон, якi роблять спробу встановити на безлюдному островi дiти, якi потерпiли авiакатастрофу, швидко розвалюються пiд тиском сили i терору хлопчакiв-фашистiв на чолi iз Вождем Джеком. На вiдмiну вiд розумних пiдлiткiв Хрюшi та Саймона, морально стiйкого Ральфа Джек нiчого iз себе не представляє, вiн тiльки староста церковного хору, i навiть "до-дiєз" може взяти. Ось i всi претензiї на виняткову особистiсть. </w:t>
      </w:r>
    </w:p>
    <w:p>
      <w:pPr>
        <w:pStyle w:val="Style15"/>
        <w:spacing w:before="280" w:after="280"/>
        <w:rPr/>
      </w:pPr>
      <w:r>
        <w:rPr/>
        <w:t xml:space="preserve">Однак саме вiн, а не розумнi, розсудливi хлопцi Ральф, Саймон, Хрюша, можуть повести за собою юрбу: вiн орiєнтує їх на легке життя. Справдi, щоб пiдтримувати багаття, треба працювати, носити пiд палючим сонцем дрова, гiлля, а це важко, незвично, нудно. I навiть цiкавiсть - ця риса героїв "Острова скарбiв" Стiвенсона, "П'ятнадцятилiтнього капiтана" Жуля Верна - швидко минає. Спiльними для пiдлiткiв виявляються лiнь, жадоба веселощiв, нечупарство. Тому так легко вiдчувати себе "мисливцем" - пiд розфарбованою глиною фiзiономiєю легше заховати сором, звикнути до вседозволеностi. Пiснi, танцi, вiдсутнiсть елементарних санiтарно-гiгiєнiчних норм - не треба митися, розчiсуватися, можна влаштувати туалет прямо пiд деревом, з якого рвеш фрукти. Спрацьовує старий, вiдомий ще у Стародавньому Римi, звичай: "хлiба i видовищ". Джек люто ненавидить Ральфа - за вiдкритiсть i людську привабливiсть, Хрюшу - за розум i логiку, всiх iнших - за внутрiшнiй спротив насиллю. Сам письменник темне начало душi Джека пояснює як безумство, бо iнакше не можна пояснити жорстокiсть i садизм у дитинi. Останнi рядки роману насторожують ще бiльше - Джек уникає вiдповiдальностi за все (двоє пiдлiткiв убитi, один малюк згорiв у багаттi, острiв спалено), i ця обережнiсть лякає ще бiльше. Та ще страшнiшою фiгурою є Роджер - вiн виростає пiд "крилом" Джека, i перевершує своєю патологiчною жорсто-кiстю свого вчителя. Автор роману був викладачем середньої школи, добре знав душу i серце пiдлiткiв. У цiй книзi вiн показав i добре, i зле, що є в кожнiй людинi, попереджуючи нас, щоб ми не дали загинути в собi свiтлому i чистому началу яке є у кожнiй дитин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26:00Z</dcterms:created>
  <dc:creator/>
  <dc:description>www.ukrreferat.com</dc:description>
  <dc:language>en-US</dc:language>
  <cp:lastModifiedBy>comp7</cp:lastModifiedBy>
  <dcterms:modified xsi:type="dcterms:W3CDTF">2003-03-11T14:21:00Z</dcterms:modified>
  <cp:revision>3</cp:revision>
  <dc:subject/>
  <dc:title/>
</cp:coreProperties>
</file>