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тiлення в образi Марусi Чурай моральної краси i таланту українського народу (II варiант)</w:t>
      </w:r>
    </w:p>
    <w:p>
      <w:pPr>
        <w:pStyle w:val="Style15"/>
        <w:rPr/>
      </w:pPr>
      <w:r>
        <w:rPr/>
        <w:t>   </w:t>
      </w:r>
      <w:r>
        <w:rPr/>
        <w:t xml:space="preserve">Ця дiвчина не просто так, Маруся </w:t>
        <w:br/>
        <w:t xml:space="preserve">   Це - голос наш! </w:t>
        <w:br/>
        <w:t xml:space="preserve">    Це - пiсня! </w:t>
        <w:br/>
        <w:t xml:space="preserve">    Це - душа! </w:t>
        <w:br/>
        <w:t xml:space="preserve">   / Маруся Чурай / </w:t>
      </w:r>
    </w:p>
    <w:p>
      <w:pPr>
        <w:pStyle w:val="Style15"/>
        <w:rPr/>
      </w:pPr>
      <w:r>
        <w:rPr/>
        <w:t xml:space="preserve">Маруся Чурай, автор багатьох пiсень, що стали народними - дiвчина з легенди. Навiть на запитання: чи справдi вона iснувала, немає однозначної вiдповiдi. Деякi джерела пiдтверджують, що вона дiйсно була: серед документiв XV-XVI столiть знайдено її смертний вирок. Дехто ж її iснування заперечує. Так чи iнакше, але про Марусю складали легенди, про неї писали i письменники, i поети, i лiтературознавцi. Складено навiть її приблизну бiографiю, згiдно з якою Маруся Чурай народилася 1625 року в родинi урядника Полтавського козацького полку i померла 1653 року вiд сухот. </w:t>
      </w:r>
    </w:p>
    <w:p>
      <w:pPr>
        <w:pStyle w:val="Style15"/>
        <w:rPr/>
      </w:pPr>
      <w:r>
        <w:rPr/>
        <w:t xml:space="preserve">Її коротке життя було красивим i трагiчним. Вона була народжена для кохання, але воно й спричинилося до трагедiї. у поетiв завжди дуже чутливе серце - зрада коханого виявилась надто тяжким випробуванням для дiвчини, вона отруїла Гриця, за що їй було винесено смертний вирок. Лише в останню хвилину надiйшла звiстка про помилування... </w:t>
      </w:r>
    </w:p>
    <w:p>
      <w:pPr>
        <w:pStyle w:val="Style15"/>
        <w:rPr/>
      </w:pPr>
      <w:r>
        <w:rPr/>
        <w:t xml:space="preserve">До образу Марусi Чурай зверталися у своїх творах Боровиковський, Руданський та Старицький. Котляревський використовував її пiснi у "Наталцi Полтавцi". </w:t>
      </w:r>
    </w:p>
    <w:p>
      <w:pPr>
        <w:pStyle w:val="Style15"/>
        <w:rPr/>
      </w:pPr>
      <w:r>
        <w:rPr/>
        <w:t xml:space="preserve">Бiльше трьох столiть образ Марусi продовжує хвилювати усiх, кому дороге наше минуле, "наша пiсня, наша дума", хто вiдчуває поетичну душу українського народу. </w:t>
      </w:r>
    </w:p>
    <w:p>
      <w:pPr>
        <w:pStyle w:val="Style15"/>
        <w:rPr/>
      </w:pPr>
      <w:r>
        <w:rPr/>
        <w:t xml:space="preserve">До цього образу звертається i талановита поетеса Лiна Костенко. </w:t>
      </w:r>
    </w:p>
    <w:p>
      <w:pPr>
        <w:pStyle w:val="Style15"/>
        <w:rPr/>
      </w:pPr>
      <w:r>
        <w:rPr/>
        <w:t xml:space="preserve">Її поема починається з картини суду - з вершини страждань дiвчини. Але не випадково не осуд, а спiвчуття викликає Маруся у бiльшостi людей: </w:t>
      </w:r>
    </w:p>
    <w:p>
      <w:pPr>
        <w:pStyle w:val="Style15"/>
        <w:rPr/>
      </w:pPr>
      <w:r>
        <w:rPr/>
        <w:t>   </w:t>
      </w:r>
      <w:r>
        <w:rPr/>
        <w:t xml:space="preserve">Злочинниця - а так би й зняв би шапку, </w:t>
        <w:br/>
        <w:t xml:space="preserve">   На смерть iде - а так би й поклонивсь. </w:t>
      </w:r>
    </w:p>
    <w:p>
      <w:pPr>
        <w:pStyle w:val="Style15"/>
        <w:rPr/>
      </w:pPr>
      <w:r>
        <w:rPr/>
        <w:t xml:space="preserve">Який же характер треба мати, щоб викликати у людей такi почуття? </w:t>
      </w:r>
    </w:p>
    <w:p>
      <w:pPr>
        <w:pStyle w:val="Style15"/>
        <w:rPr/>
      </w:pPr>
      <w:r>
        <w:rPr/>
        <w:t xml:space="preserve">Чураївна успадкувала вiд батька-козака благородну душу, вiд матерi - прекрасний голос, та вiд усього українського народу - справжнiй талант, що зробив її спiвучою душею України. Її пiснi спiвали закоханi, з її пiснями також йшли у бiй. Дехто навiть був не в змозi повiрити, звiдки таке бралося: </w:t>
      </w:r>
    </w:p>
    <w:p>
      <w:pPr>
        <w:pStyle w:val="Style15"/>
        <w:rPr/>
      </w:pPr>
      <w:r>
        <w:rPr/>
        <w:t>   </w:t>
      </w:r>
      <w:r>
        <w:rPr/>
        <w:t xml:space="preserve">Якi там "Засвiт встали козаченьки"? </w:t>
        <w:br/>
        <w:t xml:space="preserve">   А цiлий полк спiває. Дивина </w:t>
        <w:br/>
        <w:t xml:space="preserve">   Це щось для дiвки, сину, височенько. </w:t>
        <w:br/>
        <w:t xml:space="preserve">   Не вiрю, щоб складала це вона. - </w:t>
        <w:br/>
        <w:t xml:space="preserve">   каже Бобренчиха, мати Гриця. </w:t>
      </w:r>
    </w:p>
    <w:p>
      <w:pPr>
        <w:pStyle w:val="Style15"/>
        <w:rPr/>
      </w:pPr>
      <w:r>
        <w:rPr/>
        <w:t xml:space="preserve">Взагалi протиставлення образiв Марусi та Гриця, її кохання i причини особистої трагедiї, спостерiгається протягом майже усiєї поеми. </w:t>
      </w:r>
    </w:p>
    <w:p>
      <w:pPr>
        <w:pStyle w:val="Style15"/>
        <w:rPr/>
      </w:pPr>
      <w:r>
        <w:rPr/>
        <w:t xml:space="preserve">В хатi Марусi панувала любов i взаємна повага, у Бобренкiв не вщухала лайка. </w:t>
      </w:r>
    </w:p>
    <w:p>
      <w:pPr>
        <w:pStyle w:val="Style15"/>
        <w:rPr/>
      </w:pPr>
      <w:r>
        <w:rPr/>
        <w:t xml:space="preserve">Маруся - вiрна дочка свого батька, що загинув як герой, вона - вiрна дочка свого спiвучого i героїчного народу: </w:t>
      </w:r>
    </w:p>
    <w:p>
      <w:pPr>
        <w:pStyle w:val="Style15"/>
        <w:rPr/>
      </w:pPr>
      <w:r>
        <w:rPr/>
        <w:t>   </w:t>
      </w:r>
      <w:r>
        <w:rPr/>
        <w:t xml:space="preserve">... Усе, як є - дорога, явори, </w:t>
        <w:br/>
        <w:t xml:space="preserve">   Усе моє, все зветься - Україна. </w:t>
        <w:br/>
        <w:t xml:space="preserve">   Така краса висока i нетлiнна, </w:t>
        <w:br/>
        <w:t xml:space="preserve">   Що хоч спинись i з Богом говори. </w:t>
      </w:r>
    </w:p>
    <w:p>
      <w:pPr>
        <w:pStyle w:val="Style15"/>
        <w:rPr/>
      </w:pPr>
      <w:r>
        <w:rPr/>
        <w:t xml:space="preserve">Саме в цьому криється таємниця її надзвичайної духовної сили, i саме тому її пiснi надихають iнших. </w:t>
      </w:r>
    </w:p>
    <w:p>
      <w:pPr>
        <w:pStyle w:val="Style15"/>
        <w:rPr/>
      </w:pPr>
      <w:r>
        <w:rPr/>
        <w:t xml:space="preserve">А Гриць - "вiн же Бобренко, вiн же не Чурай", вiн "вiд того кидавсь берега до того: любив достаток i любив пiснi". Але, мабуть, пiснi не змогли оживити його душу. Тому i виявився вiн здатним зрадити високу Марусину любов, кохання "що сягало хмар", обравши некраси ву, але заможню Галю, яку необов'язково було навiть любити. "Нерiвня душ - це гiрше, нiж майна". </w:t>
      </w:r>
    </w:p>
    <w:p>
      <w:pPr>
        <w:pStyle w:val="Style15"/>
        <w:rPr/>
      </w:pPr>
      <w:r>
        <w:rPr/>
        <w:t xml:space="preserve">так, обмежений Гриць був нерiвнею спiвучiй душi, вiн був не здатний її зрозумiти. Але це розумiли iншi люди, що чули в пiснях Марусi голос рiдного краю i самi були спроможнi мати високi почуття. </w:t>
      </w:r>
    </w:p>
    <w:p>
      <w:pPr>
        <w:pStyle w:val="Style15"/>
        <w:rPr/>
      </w:pPr>
      <w:r>
        <w:rPr/>
        <w:t xml:space="preserve">Навiть Богдан Хмельницький вiддає наказ про її помилування не лише з огляду на заслуги її батька: </w:t>
      </w:r>
    </w:p>
    <w:p>
      <w:pPr>
        <w:pStyle w:val="Style15"/>
        <w:rPr/>
      </w:pPr>
      <w:r>
        <w:rPr/>
        <w:t>   </w:t>
      </w:r>
      <w:r>
        <w:rPr/>
        <w:t xml:space="preserve">Що помагає не вгасити духа, </w:t>
        <w:br/>
        <w:t xml:space="preserve">   Як не спiвцями створенi пiснi? </w:t>
        <w:br/>
        <w:t xml:space="preserve">   Про нашi битви - на паперi голо, </w:t>
        <w:br/>
        <w:t xml:space="preserve">   Лише в пiснях вогонь отой пашить. </w:t>
        <w:br/>
        <w:t xml:space="preserve">   Таку спiвачку покарать на горло, - </w:t>
        <w:br/>
        <w:t xml:space="preserve">   То це ж не що, а пiсню задушить. </w:t>
      </w:r>
    </w:p>
    <w:p>
      <w:pPr>
        <w:pStyle w:val="Style15"/>
        <w:rPr/>
      </w:pPr>
      <w:r>
        <w:rPr/>
        <w:t xml:space="preserve">Чи може бути бiльшим визнання? Пiснi Марусi Чурай стали своє-рiдним духовним лiтописом України, цiннiстю, яку неможливо знищити, не знищивши значну частину душi усього народу. Хiба у справжнiх людей, патрiотiв своєї Вiтчизни, рука пiднiметься на таке? </w:t>
      </w:r>
    </w:p>
    <w:p>
      <w:pPr>
        <w:pStyle w:val="Style15"/>
        <w:rPr/>
      </w:pPr>
      <w:r>
        <w:rPr/>
        <w:t xml:space="preserve">Так нiжна дiвчина, що жила високим коханням, стала легендою свого краю, його пiснею, часточкою його iсторiї. </w:t>
      </w:r>
    </w:p>
    <w:p>
      <w:pPr>
        <w:pStyle w:val="Style15"/>
        <w:rPr/>
      </w:pPr>
      <w:r>
        <w:rPr/>
        <w:t xml:space="preserve">I хоч багато рiзного було, i рiзнi люди жили в Українi, справжнє обличчя нашої вiтчизни творили такi Чураї, а не бобренки. </w:t>
      </w:r>
    </w:p>
    <w:p>
      <w:pPr>
        <w:pStyle w:val="Style15"/>
        <w:spacing w:before="280" w:after="280"/>
        <w:rPr/>
      </w:pPr>
      <w:r>
        <w:rPr/>
        <w:t xml:space="preserve">Великий той народ, який має таку iсторiю, таких предкiв i таку пiсн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4:00Z</dcterms:created>
  <dc:creator/>
  <dc:description>www.ukrreferat.com</dc:description>
  <dc:language>en-US</dc:language>
  <cp:lastModifiedBy>comp7</cp:lastModifiedBy>
  <dcterms:modified xsi:type="dcterms:W3CDTF">2003-03-11T14:12:00Z</dcterms:modified>
  <cp:revision>3</cp:revision>
  <dc:subject/>
  <dc:title/>
</cp:coreProperties>
</file>