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Мої роздуми над романом Юрiя Яновського "Чотири шаблi"</w:t>
      </w:r>
    </w:p>
    <w:p>
      <w:pPr>
        <w:pStyle w:val="Style15"/>
        <w:rPr/>
      </w:pPr>
      <w:r>
        <w:rPr/>
        <w:t xml:space="preserve">"У 1925-1929 рр. написанi мої книги "Кров землi", "Майстер корабля", "Чотири шаблi". Вони несуть на собi важкий тягар дрiбнобуржуазного свiтогляду, вiд якого я, безперечно, iз труднощами, визволявся в наступних двох десятках рокiв", - напише Ю. Яновський у статтi "Мої помилки" в "Лiтературну газету" 1948 р. Уявляєте, якою цiною далися цi слова Ю. Яновському, адже названi книги були одними з найкращих у його творчостi. Чи варто було писати кров'ю серця, щоб потiм вiдмовлятися вiд своїх рiдних дiтей. А Ю. Яновський змушений був це зробити. Взагалi, вiн половину свого життя жив у примусу, мабуть, тому так багато хворiв i так рано помер. "Роман "Чотири шаблi", що вийшов у 1930 роцi, був зустрiнутий тодiшньою критикою як твiр з нацiональною романтикою, iз замилуванням українською старовиною. Це була вiрна оцiнка, в цьому виявився вплив нацiоналiстичного оточення, але це було не все. Тодiшня критика не в змозi була помiтити i сформулювати бiльш суттєвi промахи роману, вони полягали в тому, що автор, показуючи громадянську вiйну в Українi, подав читачевi вигаданий ним хаос, нерозбериху, вiдсутнiсть спрямовуючого центру в особi партiї бiльшовикiв. Я зобов'язаний був зрозумiти, що хаос в подiях громадянської вiйни iснував тiльки в моїй уявi, а подiї, що утверджували завоювання Жовтневої революцiї, проходили пiд залiзним керiвництвом комунiстичної партiї..." </w:t>
      </w:r>
    </w:p>
    <w:p>
      <w:pPr>
        <w:pStyle w:val="Style15"/>
        <w:rPr/>
      </w:pPr>
      <w:r>
        <w:rPr/>
        <w:t xml:space="preserve">Менi здається, що цi слова писала людина, до якої дотикалися розпеченим залiзом. Юрiй Iванович Яновський так не думав. </w:t>
      </w:r>
    </w:p>
    <w:p>
      <w:pPr>
        <w:pStyle w:val="Style15"/>
        <w:rPr/>
      </w:pPr>
      <w:r>
        <w:rPr/>
        <w:t xml:space="preserve">Вiн хотiв увiковiчити в словi визвольний рух рiдного народу i втiлив це прагнення i чотирьох образах - Шахаєвi, Остюку, Галатовi i Марченку. Ось тi, що тримали чотири шаблi Яновського. Їх автор називає в пiсенному зачинi "чотири паростки мiцного дуба" (тобто сини великого народу). Рiзнi вони, але об'єднанi спiльною метою, певною мiрою романтизованi, навiть iдеалiзованi. Автор зумисне ставить їх у такi ситуацiї, в яких максимально виразилась би їхня глибинна суть, вiдвага, геройство, сила. Шахай видається бригадi "надлюдською силою", важко поранений Остюк продовжує героїчно битися i керувати кiннотниками. "Це сидiли на скелi орли", - так буде про них сказано на самому початку роману. Ми ще не бачимо їх у бою, а вже готовi сприймати їх як героїв, яким симпатизує автор. Стиль перших чотирьох роздiлiв характеризується захопленим, радiсним сприйманням життя, боротьби народу за визволення. Ця боротьба показана в дусi кращої романтичної традицiї XIX столiття, яскраво виявленої в "Чорнiй радi" П. Кулiша, в "Гайдамаках" Т. Г. Шевченка. </w:t>
      </w:r>
    </w:p>
    <w:p>
      <w:pPr>
        <w:pStyle w:val="Style15"/>
        <w:rPr/>
      </w:pPr>
      <w:r>
        <w:rPr/>
        <w:t xml:space="preserve">А ось стиль останнiх трьох роздiлiв вiдрiзняється вiд перших чотирьох. Справа в тому, що уже вiдгримiли бої i нацiональне визволення зазнало поразки. У головних героїв причини для оптимiзму зникли пiд тиском реального життя. </w:t>
      </w:r>
    </w:p>
    <w:p>
      <w:pPr>
        <w:pStyle w:val="Style15"/>
        <w:spacing w:before="280" w:after="280"/>
        <w:rPr/>
      </w:pPr>
      <w:r>
        <w:rPr/>
        <w:t xml:space="preserve">На мою думку, творчий шлях Ю. Яновського нагадує шлях М. Хвильового. Обидва вони пiсля шаленого романтичному запалу раптом на скаку зупинилися i - розчарувалися. I це не могло не вiдбитися на розв'язцi роману. Отже, Ю. Яновський чiтко усвiдомив, що здобув народ пiсля переможних боїв пiд червоним прапором. Ось за це розумiння автора i шельмувал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00:00Z</dcterms:created>
  <dc:creator/>
  <dc:description>www.ukrreferat.com</dc:description>
  <dc:language>en-US</dc:language>
  <cp:lastModifiedBy>comp7</cp:lastModifiedBy>
  <dcterms:modified xsi:type="dcterms:W3CDTF">2003-03-11T13:00:00Z</dcterms:modified>
  <cp:revision>3</cp:revision>
  <dc:subject/>
  <dc:title/>
</cp:coreProperties>
</file>