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"Тому роду не буде переводу, в котрому браття милують згоду" (Юрiй Яновський)</w:t>
      </w:r>
    </w:p>
    <w:p>
      <w:pPr>
        <w:pStyle w:val="Style15"/>
        <w:rPr/>
      </w:pPr>
      <w:r>
        <w:rPr/>
        <w:t xml:space="preserve">20 жовтня 1944 року на полi бою бiля невеликого прусського мiстечка в полеглого бiйця Андрiя Ткача, родом з Миколаєва, було знайдено пробиту трьома кулями окроплену кров'ю книгу Ю. Яновського "Вершники". На однiй iз сторiнок цiєї книги, де трапилося вiльне мiсце, Андрiй Ткач вiв рахунок знищених ним гiтлерiвцiв. </w:t>
      </w:r>
    </w:p>
    <w:p>
      <w:pPr>
        <w:pStyle w:val="Style15"/>
        <w:rPr/>
      </w:pPr>
      <w:r>
        <w:rPr/>
        <w:t xml:space="preserve">Цей приклад свiдчить проте, що роман Юрiя Яновського "Вершники" - один з найкращих творiв української лiтератури про героїзм робiтничо-селянських мас в боротьбi проти внутрiшнiх i зовнiшнiх ворогiв пiд час громадянської вiйни. </w:t>
      </w:r>
    </w:p>
    <w:p>
      <w:pPr>
        <w:pStyle w:val="Style15"/>
        <w:rPr/>
      </w:pPr>
      <w:r>
        <w:rPr/>
        <w:t xml:space="preserve">Класова боротьба в тi часи була дуже гострою, складною. Траплялося, що батько й син чи рiднi брати перебували у ворожих таборах. Письменник цього роману показує сутичку чотирьох братiв Половцiв, якi уособлюють основнi полiтичнi сили, що зiткнулися на фронтах. </w:t>
      </w:r>
    </w:p>
    <w:p>
      <w:pPr>
        <w:pStyle w:val="Style15"/>
        <w:rPr/>
      </w:pPr>
      <w:r>
        <w:rPr/>
        <w:t xml:space="preserve">Андрiй командував "загоном добровольчої армiї генерала Антона Денiкiна". У нього погляди монархiста: "Проклинаю тебе моїм руським серцем, iм'ям великої Росiї-матiнки, од Варшави до Японiї". В уявi батька постає "силует пiдпрапорщика росiйської армiї, поверхстрокового вояки за веру, царя i отечество". В спогадах матерi вiн "таке ж ледащо", як i багатий дядько Сидiр. В очах Панаса вiн "афицер". Портретна деталь також показує Андрiя як бiлого офiцера: "поранену руку заклав за френч". </w:t>
      </w:r>
    </w:p>
    <w:p>
      <w:pPr>
        <w:pStyle w:val="Style15"/>
        <w:rPr/>
      </w:pPr>
      <w:r>
        <w:rPr/>
        <w:t xml:space="preserve">Оверко вiв "купу кiнного козацтва головного отамана Симона Петлюри". Його пiдлеглi - "чорношличники": "Серед бойовища стримiв на списi жовто-блакитний прапор". Для Андрiя Оверко - "мазепа проклятий", "петлюрiвське стерво". Панас про нього: "По "Просвiтах" в Одесi на театрах грав та вчительську семiнарiю пройшов", "клятий був босяцюра". Мати: "Артист i грав з греками в "Просвiтi". </w:t>
      </w:r>
    </w:p>
    <w:p>
      <w:pPr>
        <w:pStyle w:val="Style15"/>
        <w:rPr/>
      </w:pPr>
      <w:r>
        <w:rPr/>
        <w:t xml:space="preserve">I Андрiй, i Оверко - "степовi пiрати", "високi, широкоплечi з хижими дзьобами". </w:t>
      </w:r>
    </w:p>
    <w:p>
      <w:pPr>
        <w:pStyle w:val="Style15"/>
        <w:rPr/>
      </w:pPr>
      <w:r>
        <w:rPr/>
        <w:t xml:space="preserve">Панас, за словами Оверка, "махновський душогуб", "злодюга каторжний". "Колишнiй моряк торговельного флоту i контрабандист". Батьковi згадуються "контрабандистськi справи сина Панаса". Для матерi вiн "привозив контрабанднi хустки i серги". Полiтичнi погляди анархiста розкриваються у висловлюваннях: "На територiї матерi порядку анархiї", "вiльний моряк батька Махна". Його воїни - "вершники з чорним прапором". Бандитськi вигуки махновцiв: "наша бере, i морда в кровi", "роби грязь!" </w:t>
      </w:r>
    </w:p>
    <w:p>
      <w:pPr>
        <w:pStyle w:val="Style15"/>
        <w:rPr/>
      </w:pPr>
      <w:r>
        <w:rPr/>
        <w:t xml:space="preserve">Iван - командир "кiнного захисту iнтернацiонального полку", "з бiлими б'ється". Особливу лють у махновця Панаса викликає вiрнiсть комунi. Мати схвально думає про нього: "Тiльки Iван працює на заводi i робить революцiю". Його полiтичнi погляди "Скрiзь по степах судяться тепер двi правди: правда багатих i правда бiдних". </w:t>
      </w:r>
    </w:p>
    <w:p>
      <w:pPr>
        <w:pStyle w:val="Style15"/>
        <w:rPr/>
      </w:pPr>
      <w:r>
        <w:rPr/>
        <w:t xml:space="preserve">Так, змальовуючи кривавi бої мiж братами, автор вдається до порiвнянь, якi мають виразно оцiночний характер. Коли зiткнулися денiкiнцi i петлюрiвцi, "гелгання бiйцiв нагадувало ярмарок, а пил уставав, як за чередою", тачанки махновцiв "пiдскакували над землею, мов хури демонiв". I ми вiдчуваємо, що цi сили чужi авторовi. </w:t>
      </w:r>
    </w:p>
    <w:p>
      <w:pPr>
        <w:pStyle w:val="Style15"/>
        <w:rPr/>
      </w:pPr>
      <w:r>
        <w:rPr/>
        <w:t xml:space="preserve">Класову сутнiсть ворожих сил, якi зiйшлися в безкомпромiсному поєдинку, допомагають зрозумiти також пейзажi. Ось картина сутички денiкiнцiв i петлюрiвцiв: "...вигнутий стовп пилу пройшов шляхом, затьмаривши сонце, перебiг баштан, прогув бойовищем, i полетiло вгору лахмiття, шапки, падали люди, кидалися конi". </w:t>
      </w:r>
    </w:p>
    <w:p>
      <w:pPr>
        <w:pStyle w:val="Style15"/>
        <w:rPr/>
      </w:pPr>
      <w:r>
        <w:rPr/>
        <w:t xml:space="preserve">А ось iнший пейзаж, вжитий для розкриття антагонiзму двох свiтiв у романi: "i тодi за дощем з'явилося марево: розгорнувся здалеку червоний прапор кiнного загону iнтернацiонального полку на чолi з Iваном Половцем..." </w:t>
      </w:r>
    </w:p>
    <w:p>
      <w:pPr>
        <w:pStyle w:val="Style15"/>
        <w:rPr/>
      </w:pPr>
      <w:r>
        <w:rPr/>
        <w:t xml:space="preserve">Таким чином, захоплююча урочиста картина допомагає нам побачить в червоних кiннотниках носiїв високої справедливостi, нового життя. </w:t>
      </w:r>
    </w:p>
    <w:p>
      <w:pPr>
        <w:pStyle w:val="Style15"/>
        <w:spacing w:before="280" w:after="280"/>
        <w:rPr/>
      </w:pPr>
      <w:r>
        <w:rPr/>
        <w:t xml:space="preserve">Правда на боцi захисникiв революцiї. Андрiй, Оверко i Панас, прагнучи врятуватися вiд смертi згадують мудрий вислiв батька: "Тому роду не буде переводу, в котрому браття милують згоду". Їм не зрозумiти, що саме по-справжньому об'єднує людей. Це твердо знає Iван. Саме цим образом автор не лише проголошує iдею класової єдностi трудящих, а й спростовує вигадки буржуазних нацiоналiстiв про непорушнiсть "родових" нацiональних устої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2:43:00Z</dcterms:created>
  <dc:creator/>
  <dc:description>www.ukrreferat.com</dc:description>
  <dc:language>en-US</dc:language>
  <cp:lastModifiedBy>comp7</cp:lastModifiedBy>
  <dcterms:modified xsi:type="dcterms:W3CDTF">2003-03-11T12:43:00Z</dcterms:modified>
  <cp:revision>3</cp:revision>
  <dc:subject/>
  <dc:title/>
</cp:coreProperties>
</file>